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744507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354577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84217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97568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53393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003190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35547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321728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9101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