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73453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41486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518256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05885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555161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19997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29415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317592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45350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