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93141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7045770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851437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883926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553923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881460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81744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049587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479314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